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虫媒及野生动物本底调查项目需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一、</w:t>
      </w: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</w:rPr>
        <w:t>项目目标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虫媒本底调查：明确与马属动物疫病（如马梨形虫病、日本脑炎等）相关的蚊、虻、蠓、蜱等虫媒的分布、活动规律及病原携带情况，为疫病防控提供科学依据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生动物本底调查：掌握无疫区内野生动物分布、种群动态、迁徙规律及疫病病原携带情况，评估其传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疫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风险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  <w:lang w:eastAsia="zh-CN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二、总体要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标单位需提交详细工作方案，包括时间安排、调查方法、采样点设置（分类）、人员配置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二）组建服务于调查项目的团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团队成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需具备野生动物生态学、昆虫学、兽医学等专业背景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  <w:lang w:eastAsia="zh-CN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三、调查地点及频次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虫媒调查区域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疫区（从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从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马场（场内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采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位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场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里内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采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位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保护区（清城、佛冈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县区）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马场（每场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采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位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+1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易感动物养殖场（每场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采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位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个采样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即养殖场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面积应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㎡，且需覆盖栏舍、沟渠、植被等代表性区域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生动物调查区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覆盖无疫区及保护区（白云、增城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县区），选择动物类群代表性地点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上半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调查：从化区、白云区、花都区、黄埔区、增城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下半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调查：从化区、清城区、佛冈县、龙门县、新丰县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8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个保护区的调查在确保全覆盖的基础上，可根据实际情况进行调整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调查频次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上下半年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次，分别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前完成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  <w:lang w:eastAsia="zh-CN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四、采样与送检要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采样种类及数量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虫媒本底调查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蚊类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种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样品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蠓、虻类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种（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样品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蜱类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种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样品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生动物本底调查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鸟：保护区每点每次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（迷鸟、留鸟、候鸟）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无疫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从化区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蝙蝠：保护区每点每次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（树栖、屋栖、洞栖）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无疫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从化区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只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猪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头实体样本或环境样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份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数据记录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需详细记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调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采样地点、物种活动规律及环境状况，样本来源清晰可溯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运输与鉴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样品采集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工作日内送检，确保完整性；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需完成种类鉴定及分类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  <w:lang w:eastAsia="zh-CN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五、报告提交要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阶段性报告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半年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）、下半年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各提交一次工作总结，含调查数据、现场图片及问题分析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分析报告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前）：分析虫媒消长规律、分布地图、防控建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野生动物迁徙路线、种群数量动态、空间分布格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等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并附专家评审意见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终审验收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完成后组织专家评审，修订后提交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度分析报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终稿至广州市动物卫生监督所。</w:t>
      </w:r>
    </w:p>
    <w:p>
      <w:pPr>
        <w:pStyle w:val="Normal"/>
        <w:ind w:firstLine="640"/>
        <w:rPr>
          <w:rFonts w:ascii="方正大黑简体;方正黑体_GBK" w:hAnsi="方正大黑简体;方正黑体_GBK" w:eastAsia="方正大黑简体;方正黑体_GBK" w:cs="方正大黑简体;方正黑体_GBK"/>
          <w:sz w:val="32"/>
          <w:szCs w:val="32"/>
          <w:lang w:eastAsia="zh-CN"/>
        </w:rPr>
      </w:pPr>
      <w:r>
        <w:rPr>
          <w:rFonts w:ascii="方正大黑简体;方正黑体_GBK" w:hAnsi="方正大黑简体;方正黑体_GBK" w:cs="方正大黑简体;方正黑体_GBK" w:eastAsia="方正大黑简体;方正黑体_GBK"/>
          <w:sz w:val="32"/>
          <w:szCs w:val="32"/>
          <w:lang w:eastAsia="zh-CN"/>
        </w:rPr>
        <w:t>六、其他说明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供应商须对本项目采购标的或服务内容进行完整响应，缺漏或部分响应视为无效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被动调查：根据采购单位要求额外开展采样工作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有调查需科学规范，采样方法需具备可操作性与先进性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大黑简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/>
    <w:rPr>
      <w:rFonts w:ascii="Arial;DejaVu Sans" w:hAnsi="Arial;DejaVu Sans" w:cs="Arial;DejaVu Sans"/>
    </w:rPr>
  </w:style>
  <w:style w:type="paragraph" w:styleId="2">
    <w:name w:val="正文首行缩进 2"/>
    <w:basedOn w:val="TextBodyIndent"/>
    <w:qFormat/>
    <w:pPr>
      <w:ind w:left="420" w:firstLine="640"/>
    </w:pPr>
    <w:rPr>
      <w:rFonts w:ascii="宋体;方正书宋_GBK" w:hAnsi="宋体;方正书宋_GBK" w:cs="宋体;方正书宋_GBK"/>
      <w:sz w:val="24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ser</cp:lastModifiedBy>
  <dcterms:modified xsi:type="dcterms:W3CDTF">2025-03-18T11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9975FA30144D999C8C8FF5E93C138</vt:lpwstr>
  </property>
  <property fmtid="{D5CDD505-2E9C-101B-9397-08002B2CF9AE}" pid="3" name="KSOProductBuildVer">
    <vt:lpwstr>2052-11.8.2.9958</vt:lpwstr>
  </property>
</Properties>
</file>