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</w:rPr>
        <w:t>附件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>1</w:t>
      </w:r>
    </w:p>
    <w:p>
      <w:pPr>
        <w:pStyle w:val="Normal"/>
        <w:widowControl/>
        <w:ind w:firstLine="560"/>
        <w:jc w:val="center"/>
        <w:textAlignment w:val="baseline"/>
        <w:rPr>
          <w:rFonts w:ascii="仿宋_GB2312" w:hAnsi="仿宋_GB2312" w:eastAsia="仿宋_GB2312" w:cs="仿宋_GB2312"/>
          <w:color w:val="00000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sz w:val="28"/>
          <w:szCs w:val="28"/>
          <w:lang w:val="en-US" w:eastAsia="zh-CN"/>
        </w:rPr>
        <w:t>人和基地</w:t>
      </w:r>
      <w:r>
        <w:rPr>
          <w:rFonts w:ascii="仿宋_GB2312" w:hAnsi="仿宋_GB2312" w:cs="仿宋_GB2312" w:eastAsia="仿宋_GB2312"/>
          <w:color w:val="000000"/>
          <w:sz w:val="28"/>
          <w:szCs w:val="28"/>
        </w:rPr>
        <w:t>设备资产表</w:t>
      </w:r>
    </w:p>
    <w:tbl>
      <w:tblPr>
        <w:tblW w:w="8185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040"/>
        <w:gridCol w:w="2400"/>
        <w:gridCol w:w="624"/>
        <w:gridCol w:w="840"/>
        <w:gridCol w:w="1441"/>
      </w:tblGrid>
      <w:tr>
        <w:trPr>
          <w:trHeight w:val="67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产名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清洗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神牌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X-DA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果园智能除草机器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联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CYLZ-7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带自走式喷药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WZ5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1054-PWCY(G4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KN-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阳宇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KN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业无人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极飞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1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行自走式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BLZ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电动蔬菜收获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富来戚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UM-120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叶菜收获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悦田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YSH-M1200WF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稻穴直播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DXZ-10SC(25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人驾驶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J9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坐式割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GZ-18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平地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JPD-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稻智能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JC888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稻侧位深度施肥装置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神牌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FC-63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A-630AM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乘坐式高速水稻钵苗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神牌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B-6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X-60B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稻钵苗播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神牌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D-3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乘坐式高速插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-6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6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铧犁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LS-2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扶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N151-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扶拖拉机运输机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N-2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加座位总成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金凤 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S8L-7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蔬菜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5-1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吸式起垄播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T2BST-XQ4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带自走式果枝粉碎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GS-10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耕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WG6.3-135FC-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纽荷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NH5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喂入水稻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州久保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半喂入联合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日本井关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F55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养殖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(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喂料车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)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三层喂料车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侧深施肥乘坐式高速插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GQ-6D1(SPY-6CMD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功能田园管理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TG-5Q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匀水增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YY-1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匀水增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YY-1.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旋耕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GQN-165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米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F200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铃薯种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CM-2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谷物干燥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KS-480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移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B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喷灌系统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SZ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植保无人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WDM8-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菜类收获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T-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负式动力喷雾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H-76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用植保无人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WDM4-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孔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曝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增氧设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ZW-1.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田多功能管理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潍坊亚细亚共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部分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速插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州久保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PU-68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动叉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广州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L20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马铃薯收获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青岛洪珠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U-8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轮式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704KQ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枝油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PS-24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绿篱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H23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割灌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X3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潜水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QY160-4-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清洗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0V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耕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WG6.3FC-Z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缸柴油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175A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提数码发电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G 1000S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KW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涌浪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YL-0.7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水车式增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YC-1.5-NSZC23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微孔曝气增氧设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NRWK65-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粉碎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铡草粉碎两用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碾米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#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汽油链锯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BC4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修剪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T7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园吸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026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剪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RJ19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香蕉打穴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D49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茶叶采摘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潜水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WQX25-11-2.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多级离心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CB5X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寸）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混流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-1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负喷雾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WF-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手推喷雾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F-22-168-5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背负式喷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H-22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灭螂烟雾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星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乐星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LS100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甘薯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L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驱式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B-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走式喷杆喷雾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WAN3WP-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悬挂式吊杯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BX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垄上栽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Y-2A(PVHR2-E18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真空播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播种覆膜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菠菜切根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起垄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S-B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带式花生联合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Y-4HL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反旋式旋耕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R-2000ML G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播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BHZ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蔬菜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T-200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履带式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C702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根茎类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SWSHA-135-J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花生种子剥壳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FY-5HJ-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动力自走型播种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JAS-1500C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智能水肥一体化设备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农机维修工具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空压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收获联合收割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LZ-3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方红中拖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扒胎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压力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气压试验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方草捆压捆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YF-11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自动喂入秸秆揉丝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RSJ-5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圆盘开沟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双行马铃薯挖掘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2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碧浪插秧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农机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F400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东风农机拖拉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DF400B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洋马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Q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人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龙履带式移栽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ZBLZ-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华龙精整地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叉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叉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吨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式电脑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宽带路由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TPLINK-TL-SG5218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午休折叠床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6*75*30(CM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铁质消防站装备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.7m*1.2m*0.5m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打印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奔图黑白激光单功能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P3305D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立思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彩色多功能一体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GA9540cd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柜式空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F-72LW/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232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a-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拆卸、安装</w:t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投影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HCP-N5000WX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体式空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KF-35GW/Y-IA(R2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拆卸、安装</w:t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A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激光打印机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M202D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件柜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50W*400D*1800H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货架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需拆卸、安装</w:t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椅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灭火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k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推车灭火器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9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乒乓球桌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管材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绿植盆栽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农资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包括苗盘、基质土等</w:t>
            </w:r>
          </w:p>
        </w:tc>
      </w:tr>
      <w:tr>
        <w:trPr>
          <w:trHeight w:val="28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其他材料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2T03:03:22Z</dcterms:created>
  <dc:creator>涛涛</dc:creator>
  <dc:description/>
  <dc:language>en-US</dc:language>
  <cp:lastModifiedBy>谢曼莹1673944446715</cp:lastModifiedBy>
  <dcterms:modified xsi:type="dcterms:W3CDTF">2025-08-27T03:0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50D52AA0C14D0C80BC5512FF80FCE5_12</vt:lpwstr>
  </property>
  <property fmtid="{D5CDD505-2E9C-101B-9397-08002B2CF9AE}" pid="3" name="KSOProductBuildVer">
    <vt:lpwstr>2052-10.8.2.6784</vt:lpwstr>
  </property>
  <property fmtid="{D5CDD505-2E9C-101B-9397-08002B2CF9AE}" pid="4" name="KSOTemplateDocerSaveRecord">
    <vt:lpwstr>eyJoZGlkIjoiZGYxOTc0ZjRiY2NjNjZkMmE4MGYxMGZmYmM5YWNmMDQiLCJ1c2VySWQiOiI3MzA3NjgzOTMifQ==</vt:lpwstr>
  </property>
</Properties>
</file>